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IMAVERA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6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6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IMAVER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 CAMPIONATO NAZIONALE UNDER 1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4403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440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77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rimavera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6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346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77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rimavera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6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9/2020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Primavera e Allievi (Campionato Nazionale Under 17)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>
          <w:trHeight w:val="698" w:hRule="atLeast"/>
        </w:trPr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91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Paolo Ciavolino</cp:lastModifiedBy>
  <cp:lastPrinted>2015-04-01T13:57:00Z</cp:lastPrinted>
  <dcterms:modified xsi:type="dcterms:W3CDTF">2018-12-17T11:55:00Z</dcterms:modified>
  <cp:revision>23</cp:revision>
  <dc:subject/>
  <dc:title/>
</cp:coreProperties>
</file>